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25565956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67735</wp:posOffset>
                </wp:positionH>
                <wp:positionV relativeFrom="paragraph">
                  <wp:posOffset>67310</wp:posOffset>
                </wp:positionV>
                <wp:extent cx="2486025" cy="75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5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Проект підготовлений управлінням фінансів та бюдж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pt;mso-wrap-distance-right:9pt;mso-wrap-distance-top:0pt;mso-wrap-distance-bottom:0pt;margin-top:5.3pt;mso-position-vertical-relative:text;margin-left:273.05pt;mso-position-horizontal-relative:text">
                <v:fill opacity="0f"/>
                <v:textbox inset="0in,0in,0in,0in">
                  <w:txbxContent>
                    <w:tbl>
                      <w:tblPr>
                        <w:tblW w:w="3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5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Проект підготовлений управлінням фінансів та бюдж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3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szCs w:val="28"/>
          <w:lang w:val="uk-UA"/>
        </w:rPr>
        <w:t>1. Інформацію начальника управління фінансів та бюджету Луцької міської ради Єлової Л.А. щодо виконання бюджету міста за 2013 рік взяти до відом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2. Затвердити звіт про виконання бюджету за 2013 рік (додається), по доходах у сумі  863570586,71 грн., по видатках у сумі  879537334,74 грн., кредитуванню у сумі  - 48840,57 грн. і фінансуванню у сумі 21324333,76грн.  у тому числі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доходи у сумі   743653539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видатки у сумі  762978992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фінансування у сумі 21324333,76 грн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видатки у сумі  116558342,56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кредитування у сумі  - 48840,57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Міський голова                                                                       Микола Романю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985" w:right="624" w:gutter="0" w:header="0" w:top="442" w:footer="0" w:bottom="29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cp:keywords/>
  <dc:language>en-US</dc:language>
  <cp:lastModifiedBy>sheremeta</cp:lastModifiedBy>
  <cp:lastPrinted>2014-01-31T16:04:00Z</cp:lastPrinted>
  <dcterms:modified xsi:type="dcterms:W3CDTF">2014-01-31T14:04:00Z</dcterms:modified>
  <cp:revision>66</cp:revision>
  <dc:subject/>
  <dc:title> </dc:title>
</cp:coreProperties>
</file>